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7PH3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QUANTUM MECHANICS- II</w:t>
            </w:r>
            <w:bookmarkStart w:id="0" w:name="_GoBack"/>
            <w:bookmarkEnd w:id="0"/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6930"/>
        <w:gridCol w:w="1170"/>
        <w:gridCol w:w="900"/>
      </w:tblGrid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the considered system interacts with an external agency, then there are transitions in the system with a definite transition rate from a fixed initial to a final state. Discuss the development of state for an isolated system which has a time independent Hamiltonia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transition probabilities between the two states are well explained by the Fermi-Golden rule. Valid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05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n account on the electric dipole and forbidden transitions. Obtain an expression for the transition probability of absorption and induced emission for electric dipole transition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5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ulate the probability that an electron in an atom is excited when a nuclear charge is suddenly changed from Z to Z+1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method of partial waves originally applied for scattering of sound and Schrodinger waves is mainly applicable to spherical symmetric potentials. Discus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cattering of a charged particle by another using Rutherford formula by the method of partial wav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transition probabilities using the semi-classical theory. Discuss how the theory is used to explain the spontaneous and induced emission of ra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Explain the concept of radiation field as an assembly of oscillators</w:t>
            </w:r>
            <w:r>
              <w:rPr>
                <w:rFonts w:eastAsia="MS Mincho;ＭＳ 明朝"/>
              </w:rPr>
              <w:t xml:space="preserve"> on the basis of semi classical the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velop the Klein-Gordan relativistic wave equation for a free particle. Henceforth obtain the current and probability dens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Klein-Gordan wave equation for a charged particle. Discuss how the equation reduces to correct non-relativistic limit with appropriate approxim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ablish Dirac’s relativistic wave equation for a free particle and extend it to obtain the equation when the electromagnetic field is present. Show that Dirac electron possesses a magnetic mo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quantization of wave field on the basis of the following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lassical Lagrangian equa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lassical Hamiltonian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 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6:45:00Z</dcterms:created>
  <dc:creator>Ku</dc:creator>
  <dc:description/>
  <cp:keywords/>
  <dc:language>en-US</dc:language>
  <cp:lastModifiedBy>Admin</cp:lastModifiedBy>
  <cp:lastPrinted>2018-11-20T12:04:00Z</cp:lastPrinted>
  <dcterms:modified xsi:type="dcterms:W3CDTF">2018-11-20T06:35:00Z</dcterms:modified>
  <cp:revision>27</cp:revision>
  <dc:subject/>
  <dc:title/>
</cp:coreProperties>
</file>